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7.04.2022   № 43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</w:t>
      </w:r>
      <w:r>
        <w:rPr>
          <w:b/>
          <w:color w:val="000000"/>
          <w:szCs w:val="28"/>
        </w:rPr>
        <w:t xml:space="preserve">01:08:1212004:1190 </w:t>
      </w:r>
      <w:r>
        <w:rPr>
          <w:b/>
          <w:szCs w:val="28"/>
        </w:rPr>
        <w:t>по ул. Огненного десанта п. Северного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с кадастровым номером 01:08:1212004:1190, площадью 281 кв. м, по ул. Огненного десанта п. Северного, принадлежит на праве собственности гражданину Кубашичеву Анзору Шумафо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2 апреля 2022 г. №КУВИ-001/2022-54461053.</w:t>
      </w:r>
    </w:p>
    <w:p>
      <w:pPr>
        <w:pStyle w:val="Style14"/>
        <w:ind w:firstLine="709"/>
        <w:jc w:val="both"/>
        <w:rPr/>
      </w:pPr>
      <w:r>
        <w:rPr>
          <w:bCs/>
          <w:sz w:val="28"/>
          <w:szCs w:val="28"/>
        </w:rPr>
        <w:t xml:space="preserve">Гражданин Кубашичев А.Ш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190 по ул. Огненного десанта                  п. Северного по границе земельного участка с кадастровым номером 01:08:1212004:1189 по ул. Огненного десанта п. Северного и увеличением площади застройки  до 50%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1212004:1190   </w:t>
      </w:r>
      <w:r>
        <w:rPr>
          <w:sz w:val="28"/>
          <w:szCs w:val="28"/>
        </w:rPr>
        <w:t xml:space="preserve">по ул. Огненного десанта п. Северного находится в зоне застройки индивидуальными жилыми домами с содержанием домашнего скота и птицы (Ж-1Б). 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190 по                     ул. Огненного десанта п. Северного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ину Кубашичеву А.Ш. 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190 по ул. Огненного десанта                   п. Северного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Кубашичеву Анзору Шумафовичу </w:t>
      </w:r>
      <w:r>
        <w:rPr>
          <w:bCs/>
          <w:szCs w:val="28"/>
        </w:rPr>
        <w:t xml:space="preserve">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ов капитального </w:t>
      </w:r>
      <w:r>
        <w:rPr>
          <w:color w:val="000000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190 по ул. Огненного десанта п. Северного по границе земельного участка с кадастровым номером 01:08:1212004:1189 по                  ул. Огненного десанта п. Северного и увеличением площади застройки до 50%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С.Э. Шумафова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190 по ул. Огненного десанта п. Северного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50:00Z</dcterms:created>
  <dc:creator>игорь</dc:creator>
  <dc:description/>
  <cp:keywords/>
  <dc:language>en-US</dc:language>
  <cp:lastModifiedBy>User</cp:lastModifiedBy>
  <cp:lastPrinted>2022-04-18T11:59:00Z</cp:lastPrinted>
  <dcterms:modified xsi:type="dcterms:W3CDTF">2022-04-27T13:50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